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12212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2212280"/>
                          <a:chOff x="0" y="0"/>
                          <a:chExt cx="6628680" cy="1221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122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0"/>
                            <a:ext cx="6194520" cy="106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s Municipais de Ensino Fundamental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Adriano Dias –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Elly Lampert, 127 - Bairro: Cohab Leste – Fone: 3598-216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Camila de Go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Silvia Denise Gewer Bocassius Johan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Borges de Medeiros 1º ano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Av. São Leopoldo, 1565 - Bairro: Celeste – Fone: 3597-23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Morgana Rodrigues da Silv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diretora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Luciane Schencke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                        Karina Tais Fig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                        Rosangela Cristina da Silv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pt-BR" w:bidi="ar-SA"/>
                                </w:rPr>
                                <w:t>Silvia Bernardes Enzweil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Scheila Fátima Bohr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Régis Luiz Da Silva Nev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3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Centro de Educação Integrada – CEI - 6º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20 de Setembro, 515 – Fone: 3598-475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Geni Lúcia Trevis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diretor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André Luis da Silv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                        Elisandra da Silva Le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pt-BR" w:bidi="ar-SA"/>
                                </w:rPr>
                                <w:t>Rosmeri Marmit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                         Susana Andréia Andra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D. Pedro II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Paulista, 256 – Bairro Paulista – Fone: 3597-27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Mara Lucia Rossin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Denise Inês Wolf da Ros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Dona Augusta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Alvorada, 395 – Lot. Dona Augusta – Fone: 3598-70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Úrsula da Silv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Caroline Ro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Duque de Caxias - 1º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Idalino João Martin, 1458 - Bairro: Quatro Colônias - Fone: 3598-907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 xml:space="preserve">Simon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Karina Rodrigues dos Sa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Tatiana Lauer Oliveira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25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Michele Schroed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Edmundo Strassburger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Três Coroas, 475 - Bairro: Aurora – Fone: 3598-44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Aline Juliana Nunes Montei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Magali Teresinha da Roch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Emílio Vetter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Av. João Pedro Dias, 561 - Bairro: Rio Branco – Fone: 3597-18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Carla Juliana Muller Caberl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Markeli Simone Schmitt Ferreir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961.6pt" coordorigin="0,0" coordsize="10439,19232">
                <v:rect id="shape_0" stroked="f" o:allowincell="f" style="position:absolute;left:0;top:0;width:10438;height:192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2;top:0;width:9754;height:16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s Municipais de Ensino Fundamental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Adriano Dias –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Elly Lampert, 127 - Bairro: Cohab Leste – Fone: 3598-216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Camila de Go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Silvia Denise Gewer Bocassius Johan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Borges de Medeiros 1º ano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Av. São Leopoldo, 1565 - Bairro: Celeste – Fone: 3597-23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Morgana Rodrigues da Silv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diretora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Luciane Schencke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                        Karina Tais Fig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                        Rosangela Cristina da Silv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pt-BR" w:bidi="ar-SA"/>
                          </w:rPr>
                          <w:t>Silvia Bernardes Enzweil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Scheila Fátima Bohr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Régis Luiz Da Silva Nev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3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Centro de Educação Integrada – CEI - 6º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20 de Setembro, 515 – Fone: 3598-475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Geni Lúcia Trevis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diretor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André Luis da Silv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                        Elisandra da Silva Le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pt-BR" w:bidi="ar-SA"/>
                          </w:rPr>
                          <w:t>Rosmeri Marmit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 xml:space="preserve">                              Susana Andréia Andra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D. Pedro II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Paulista, 256 – Bairro Paulista – Fone: 3597-27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Mara Lucia Rossin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Denise Inês Wolf da Ros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Dona Augusta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Alvorada, 395 – Lot. Dona Augusta – Fone: 3598-70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Úrsula da Silv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Caroline Ro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Duque de Caxias - 1º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Idalino João Martin, 1458 - Bairro: Quatro Colônias - Fone: 3598-907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 xml:space="preserve">Simon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Karina Rodrigues dos Sant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Tatiana Lauer Oliveira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25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Michele Schroed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Edmundo Strassburger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Três Coroas, 475 - Bairro: Aurora – Fone: 3598-44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Aline Juliana Nunes Montei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Magali Teresinha da Roch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Emílio Vetter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Av. João Pedro Dias, 561 - Bairro: Rio Branco – Fone: 3597-18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Carla Juliana Muller Caberl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Markeli Simone Schmitt Ferrei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12209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2209040"/>
                          <a:chOff x="0" y="0"/>
                          <a:chExt cx="6400080" cy="1220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400080" cy="122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440" y="0"/>
                            <a:ext cx="5926320" cy="1023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Esperança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Cipreste, 250 - Bairro: Lot. Esperança – Fone: 3597-134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Fabiana Cristina Nüske Kuh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Luciana Mattos Gambin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Genuíno Sampaio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Av. Emílio Vetter,  267 - Bairro: Genuíno Sampaio – Fone: 3598-17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Elisandra Lemos Win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Elaine Schneid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Lúcia Mossmann - 1º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Willy Blos, 106 - Bairro: Santa Lúcia – Fone: 3598-12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Cíntia Almeid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Ana Cristina Selba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Jose da Silva Nun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Fabiani de Li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Marcos Silvano Vieira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Hugo Bender, 45 - Bairro: Alto Paulista – Fone: 3598-55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Janaina Schafer de Souza dos Santo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Carla Maria Li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Marquês do Herval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Santos Dumont, 523 - Bairro: Vila dos Gringos – Fone: 3597-27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Deise Maria da Costa Stay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Deise Beatriz Ti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Morada do Sol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Av. Municipal, 250 - Bairro: Morada do Sol – Fone: 9668-727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Camila Adriana de Olivei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Natália Costa da Cru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Raquel Tatiane Ribeiro Marcoli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Octacílio Ermindo Fauth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Alzemiro Bohrer, 40 - Bairro: Vila Rica – Fone: 3597-835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pt-BR" w:bidi="ar-SA"/>
                                </w:rPr>
                                <w:t>Ana Paula Guimarães Fiuz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Tatiane Moreira de Chag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Presidente Vargas - 1º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Bom Jesus, 971 - Bairro: Operário – Fone: 3598-727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Marivani Padilha de Olivei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 direto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Alexandre Antônio Erm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 xml:space="preserve">Marcela Adriana Pinto de Mora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                       Janaina Lopes de Araúj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Princesa Isabel - 1º ao 5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Av. Mathias Müller, 147 - Bairro: Barrinha – Fone: 3597-259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Tania Dorsche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de Mel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Luana Maria Schmi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961.35pt" coordorigin="0,0" coordsize="10079,19227">
                <v:rect id="shape_0" stroked="f" o:allowincell="f" style="position:absolute;left:0;top:1;width:10078;height:192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1;top:0;width:9332;height:16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Esperança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Cipreste, 250 - Bairro: Lot. Esperança – Fone: 3597-134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Fabiana Cristina Nüske Kuh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Luciana Mattos Gambin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Genuíno Sampaio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Av. Emílio Vetter,  267 - Bairro: Genuíno Sampaio – Fone: 3598-17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Elisandra Lemos Win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Elaine Schneid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Lúcia Mossmann - 1º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Willy Blos, 106 - Bairro: Santa Lúcia – Fone: 3598-12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Cíntia Almeid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Ana Cristina Selba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Jose da Silva Nun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Fabiani de Li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Marcos Silvano Vieira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Hugo Bender, 45 - Bairro: Alto Paulista – Fone: 3598-55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Janaina Schafer de Souza dos Santo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Carla Maria Lim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Marquês do Herval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Santos Dumont, 523 - Bairro: Vila dos Gringos – Fone: 3597-27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Deise Maria da Costa Stay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Deise Beatriz Ti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Morada do Sol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Av. Municipal, 250 - Bairro: Morada do Sol – Fone: 9668-727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Camila Adriana de Oliveir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Natália Costa da Cru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Raquel Tatiane Ribeiro Marcoli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Octacílio Ermindo Fauth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Alzemiro Bohrer, 40 - Bairro: Vila Rica – Fone: 3597-835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pt-BR" w:bidi="ar-SA"/>
                          </w:rPr>
                          <w:t>Ana Paula Guimarães Fiuz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Tatiane Moreira de Chaga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Presidente Vargas - 1º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Bom Jesus, 971 - Bairro: Operário – Fone: 3598-727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Marivani Padilha de Olivei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 direto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Alexandre Antônio Erm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 xml:space="preserve">Marcela Adriana Pinto de Mora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 xml:space="preserve">                            Janaina Lopes de Araúj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Princesa Isabel - 1º ao 5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Av. Mathias Müller, 147 - Bairro: Barrinha – Fone: 3597-259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Tania Dorsche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de Mell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Luana Maria Schmi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10556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556280"/>
                          <a:chOff x="0" y="0"/>
                          <a:chExt cx="6628680" cy="1055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628680" cy="1055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6514560" cy="1055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Santos Dumont - 1º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17 de abril, 543 - Bairro: Imigrante – Fone: 3598-266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Lisiane Guimarães Ter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>Carla Luciana Prezzi da Silv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pt-BR" w:bidi="ar-SA"/>
                                </w:rPr>
                                <w:t>Marcia Aparecida Duarte de Olivei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                          Cristiane Aline de Olivei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Rui Barbosa - 1º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Vicente Celestino, 275 - Bairro: Metzler – Fone: 3598-610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Lizandra Patricia Gottlie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 direto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Cleber Ko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 xml:space="preserve">Mogar Damasceno Miranda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Karla Susana Escopell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scola Municipal de Ensino Fundamental 25 de Julho - 1º ao 9º a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Deputado Plinio Salgado, 150 - Bairro: 25 de Julho – Fone: 3598-217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>Silvia Aparecida Soar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Vice-diretor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pt-BR" w:bidi="ar-SA"/>
                                </w:rPr>
                                <w:t xml:space="preserve">Maristela Preto Rit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em subst. Grasieli Klein Krindges Lautenschleger em L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Letícia Lima de Mora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pt-BR" w:bidi="ar-SA"/>
                                </w:rPr>
                                <w:t>Márcia Cristina Viana Amor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000000"/>
                                  <w:lang w:val="pt-BR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Núcleo Municipal de Educação de Jovens e Adultos – NEJ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Avenida São Leopoldo, 1565 Bairro Celeste – Fone: 3598-676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Diretora: Morgana Rodrigues da Silv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entro Municipal de Educação Campo Sempre Bom - C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Avenida Emílio Vetter, 520, Bairro Genuíno Sampaio – 3597-02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a: Marcia Teresinha dos Sa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entro Municipal de Educação Ambiental Nestor Weiler - CEME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Endereço: Rua Aimoré, 512, Centro – 3597-837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oordenador: Natalia Brau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Centro de Artes e Esportes Unificados – CE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Endereço: Rua Limeira, 315. Loteamento Bem-Viver – 3597-47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>Diretor: Liand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Centro Municipal de Apoio à Diversidade Escolar Albano Ivo Schuck - CEMA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>Rua Araujo Lima, 220, Bairro Bela Vista, Campo Bom Fone: 3597-66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pt-BR" w:bidi="ar-SA"/>
                                </w:rPr>
                                <w:t xml:space="preserve">Coordenadora: Julcéi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831.2pt" coordorigin="0,0" coordsize="10439,16624">
                <v:rect id="shape_0" stroked="f" o:allowincell="f" style="position:absolute;left:0;top:1;width:10438;height:16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0;width:10258;height:16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Santos Dumont - 1º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17 de abril, 543 - Bairro: Imigrante – Fone: 3598-266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Lisiane Guimarães Ter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>Carla Luciana Prezzi da Silv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pt-BR" w:bidi="ar-SA"/>
                          </w:rPr>
                          <w:t>Marcia Aparecida Duarte de Oliveir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                           Cristiane Aline de Olivei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Rui Barbosa - 1º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Vicente Celestino, 275 - Bairro: Metzler – Fone: 3598-610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Lizandra Patricia Gottlie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 direto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Cleber Koc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 xml:space="preserve">Mogar Damasceno Miranda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Karla Susana Escopell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scola Municipal de Ensino Fundamental 25 de Julho - 1º ao 9º a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Deputado Plinio Salgado, 150 - Bairro: 25 de Julho – Fone: 3598-217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>Silvia Aparecida Soar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Vice-diretor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pt-BR" w:bidi="ar-SA"/>
                          </w:rPr>
                          <w:t xml:space="preserve">Maristela Preto Rit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em subst. Grasieli Klein Krindges Lautenschleger em L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Letícia Lima de Mora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pt-BR" w:bidi="ar-SA"/>
                          </w:rPr>
                          <w:t>Márcia Cristina Viana Amor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000000"/>
                            <w:lang w:val="pt-BR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Núcleo Municipal de Educação de Jovens e Adultos – NEJ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Avenida São Leopoldo, 1565 Bairro Celeste – Fone: 3598-676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Diretora: Morgana Rodrigues da Silv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entro Municipal de Educação Campo Sempre Bom - C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Avenida Emílio Vetter, 520, Bairro Genuíno Sampaio – 3597-02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a: Marcia Teresinha dos Sant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entro Municipal de Educação Ambiental Nestor Weiler - CEME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Endereço: Rua Aimoré, 512, Centro – 3597-837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oordenador: Natalia Brau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Centro de Artes e Esportes Unificados – CE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Endereço: Rua Limeira, 315. Loteamento Bem-Viver – 3597-47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>Diretor: Liand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Centro Municipal de Apoio à Diversidade Escolar Albano Ivo Schuck - CEMA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>Rua Araujo Lima, 220, Bairro Bela Vista, Campo Bom Fone: 3597-66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pt-BR" w:bidi="ar-SA"/>
                          </w:rPr>
                          <w:t xml:space="preserve">Coordenadora: Julcé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11:00Z</dcterms:created>
  <dc:creator>Katia</dc:creator>
  <dc:description/>
  <cp:keywords/>
  <dc:language>en-US</dc:language>
  <cp:lastModifiedBy>CPD CB</cp:lastModifiedBy>
  <cp:lastPrinted>2017-02-07T14:45:00Z</cp:lastPrinted>
  <dcterms:modified xsi:type="dcterms:W3CDTF">2022-07-01T12:20:00Z</dcterms:modified>
  <cp:revision>4</cp:revision>
  <dc:subject/>
  <dc:title> </dc:title>
</cp:coreProperties>
</file>